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011756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576493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